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1" w:type="dxa"/>
        <w:jc w:val="left"/>
        <w:tblInd w:w="-113" w:type="dxa"/>
        <w:tblLayout w:type="fixed"/>
        <w:tblCellMar>
          <w:top w:w="0" w:type="dxa"/>
          <w:left w:w="108" w:type="dxa"/>
          <w:bottom w:w="0" w:type="dxa"/>
          <w:right w:w="108" w:type="dxa"/>
        </w:tblCellMar>
      </w:tblPr>
      <w:tblGrid>
        <w:gridCol w:w="3036"/>
        <w:gridCol w:w="3609"/>
        <w:gridCol w:w="2916"/>
        <w:gridCol w:w="1350"/>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Map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mp;Visualizzazione mapp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MAPVIEW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Import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importazione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 for Imported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o per le immagini import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 cartelle visualizz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Inform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lle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nella cart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ct Grou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grupp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verti selezione nel grupp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verti sele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ncella tut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ide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scondi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hide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stra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rtella (per nom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rtella (per data di cre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rtella (per data ultima modif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nno acquisi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ese acquisi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mensioni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rdine ascen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rdine discen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Images B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rdina immagini p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Folders B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rdina cartelle p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cart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zione filtr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stra immagini nascos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os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ggior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ipulat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anipo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dimensiona e salv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sporta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cheda di memor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 programma ester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rumen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rrezione automat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rrezione luminosità...</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ne Cur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urva di tonalità...</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fini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produci tut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v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reccia sinist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magine successiv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reccia dest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hiudi presen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alore diaf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dettagl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 immagini piccole in dimensioni effetti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ronologia annu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ronologia mens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lla licenz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rmati support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stampa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ampa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rmato car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nza bord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ipo car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pplica stampa Exi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pzioni di stamp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grandisci l'immagine fino a riempire l'area di stampa (parte dell'immagine potrebbe essere taglia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date take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ampa data acquisi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re i dettagli da mostrare nella visualizzazione cart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dettagl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mporre un messaggio e-mail con le immagini selezionate alleg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dim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mensioni massime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cale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porzioni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ivello qualità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epilog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umero di immagini alleg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mensione totale stimata alleg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imo giorno della settima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zione gior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n visualizzare le ore che non contengono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 la data delle immagini affinché l'ora coincida con quella dell'immagine seleziona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 la data in base a un intervallo di tempo specific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mbia ora avan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mbia ora indietr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inuto/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impos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ree scu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magine inte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ree chi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 o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 più tard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re la cartella Immagini e le relative sottocartelle nel database come cartelle visualizz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seguire il salvataggio nella stessa cartella del file origin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 curva di tonalità</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imposta tut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 cart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sporta in supporto - scheda di memor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spor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re un'unità verso la quale eseguire l'esportazione.\nI file verranno esportati in formato DC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azio utilizzato dopo l'espor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re il supporto da cui eseguire l'impor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 le cartelle da visualizz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 da registrare e fare clic su Registra.\n\nNota: saranno visualizzate sia le immagini contenute nella cartella selezionata sia quelle contenute nelle relative sottocartel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nferma cartelle visualizz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zione di cartelle e immagini.\n\nPer confermare o rimuovere cartelle, fare clic su Conferma cartelle visualizzate.\nNota: la registrazione può essere confermata anche selezionando Impostazioni nel menu Strumen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 un programma ester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grammi installati su questo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pzioni linea di coman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rmati immagine support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rmati immagine support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ta: solo immagini acquisite o registrate con fotocamere o videocamere digitali Sony sono compatibili con questo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strare tutti i messaggi nascosti selezionando l'opzione Non mostrare più questo messagg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imposta messaggi nascos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rtelle visualizz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re le cartelle per visualizzarne i contenuti con questo programma. Il programma visualizza le immagini contenute nelle cartelle registrate e nelle relative sottocartelle.\n\nNon è possibile eliminare la cartella selezionata come "Percorso delle immagini import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fini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tagl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dimensiona e salv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 nomi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umero inizi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semp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dimensio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 stima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n salv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immagine è stata modificata. Salvare le modifich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displa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zione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osizione minia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venly space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sponi le immagini con interspazi regolar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visualizzate sotto le miniatu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ettagli visualizz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grammi ester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zione di programmi ester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rtelle importate da Picture Packag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magine precedente (freccia sinist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magine successiva (freccia dest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esentazione (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grandisci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duci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datta alla finest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xel effettiv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pristina (Ctrl+Z)</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ampa (Ctr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produci/Pausa (Inv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sattiva audio (F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pristi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produci tutto/Pausa (Inv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hiudi presentazione (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pia nella cart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Inform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lle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avviare Picture Motion Browser. Il programma d'installazione di Picture Motion Browser è in esecu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utilità di inizializzazione impostazioni è in esecuzione. Uscire dall'utilità di inizializzazione impostazioni prima di avviare il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 le cartelle da visualizz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ascondi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duci a ico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1.0519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1.1.01.0519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è già aper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perché non si dispone dei privilegi di acces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perché il disco rigido è pie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esiste già. Sostituir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è di sola let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chiuder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n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l nome del file non può contenere i caratteri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l nome della cartella non può contenere i caratteri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mettere un nome per il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l nome del file è troppo lungo. Immetterne uno più cor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usare lo stesso nome di file due volte nella stessa cartella, anche se le estensioni dei file sono diverse.\r\nRinominare il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 perché non si dispone dei privilegi di acces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ile specificato mancante o inesist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 perché è di sola let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 cartella selezionata perché non si dispone dei privilegi di acces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 perché il nome del file immesso non è vali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il file selezionato perché non si dispone dei privilegi di acces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memor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operazione è stata annullata perché si è verificato un errore di memor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aprire '%s'.\r\nIl file potrebbe essere danneggi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Il formato del file non è support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perché è stato acquisito con una fotocamera non supporta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originale.\r\nPotrebbe essere stato eliminato o spost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Il file immagine potrebbe essere danneggi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l programma non supporta il sistema operativo del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l programma non supporta il microprocessore del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a cartella '%s' non esiste.\r\nCrear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stampante seleziona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a gestione dei colori non è attivata nella stampante.\r\nContinuare a stamp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stamp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stampare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printed.\r\nTo print them, use a RAW image development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sono file immagine RAW.\r\nNon è possibile stampare i file RAW.\r\nPer stamparli, usare un programma di sviluppo di immagini RA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printed.\r\nTo print them, use a RAW image development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n è possibile stampare i file immagine RAW.\r\nPer stamparli, usare un programma di sviluppo immagini RA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È possibile stampare un massimo di %d file alla vol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su file di sola let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su file\r\nper cui non si dispone dei privilegi di acces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r\nthat do not have enough inform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su immagini\r\nche non contengono informazioni sufficien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aprire le immagini selezionate.\r\nÈ possibile aprire un massimo di %d file alla vol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inviare per e-mai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sent by e-mai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sono file immagine RAW.\r\nI file RAW non possono essere inviati per e-mai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inviare video per e-mai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sent by e-mai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 file immagine RAW non possono essere inviati per e-mai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ridimension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resiz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sono file immagine RAW.\r\nI file RAW non possono essere ridimension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ridimensionare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resiz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 file immagine RAW non possono essere ridimension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ridimensionare file per cui non si dispone dei privilegi di scrit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ruot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ruotare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ruotare i file con formato non support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ruotare perché il formato del file non è support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ruotare file immagine per cui non si dispone dei privilegi di scrit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this image file because you do not have write privile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ruotare il file immagine. Non si dispone dei privilegi di scrit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rotate the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no selezionate immagini di sola lettura.\r\nRuotar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is image file is read-only.\r\nAre you sure you want to rotate 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l file immagine è di sola lettura.\r\nRuotar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end to the Recycle Bin because you do not have access privileges for this image fil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asferire il file immagine nel Cestino. Non si dispone di privilegi di acces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files for which you do not have access privileges cannot be sent to the Recycle B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asferire nel Cestino i file immagine per i quali non si dispone di privilegi di acces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send it to the Recycle B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è di sola lettura. Trasferirlo nel Cesti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send them to the Recycle B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o i relativi file sono di sola lettura. Trasferirli nel Cesti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lected images will be hidden.\r\n\r\n\r\nNote: You can show hidden images by selecting "Show Hidden Images" from the "View" menu.</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e immagini selezionate verranno nascoste.\r\n\r\n\r\nNota: è possibile visualizzare le immagini nascoste selezionando "Mostra immagini nascoste" dal menu "Visualizz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è già registr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images in '%s' and in subfolders of this folder from the database? \r\nThe images themselves will not be deleted from your compu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liminare dal database le informazioni di gestione per tutte le immagini contenute nella cartella '%s' e nelle relative sottocartelle? \r\nLe immagini non verranno eliminate dal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change the dat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no selezionate immagini di sola lettura.\r\nModificare la da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hange the date because the file formats of the images are not suppor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data. I formati dei file delle immagini non sono support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data di uno o più file.\r\nNon si dispone dei privilegi di scrittura per i file o i file sono danneggi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images cannot be processed because their file formats are not suppor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elaborare alcune immagini. I loro formati di file non sono support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terrompere l'aggiornamento?\r\nLe informazioni aggiornate sinora sono già state aggiunte al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images in the viewed folders and subfolders of the viewed folders again to update the database?\r\n\r\nNote: This process may take 10 minutes or long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ercare nuovamente immagini nelle cartelle e sottocartelle visualizzate per aggiornare il database?\r\n\r\nNota: questa operazione potrebbe richiedere almeno 10 minu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n entire dri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un'intera unità.</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dditional external programs. The maximum programs that can be registered is %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programmi esterni aggiuntivi. È possibile registrare un massimo di %d programm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program.\r\nDo you want to remove this program from the external program lis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programma specificato.\r\nRimuovere il programma dall'elenco dei programmi ester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tect the selected media.\r\nCheck that the memory card/device is connected to the computer and turned on, and try aga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l supporto selezionato.\r\nVerificare che la scheda o dispositivo di memoria siano collegati al computer e accesi, quindi riprov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lected images will not fit on the media.\r\nReduce the number of images to be writte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e immagini selezionate non possono essere contenute nel supporto.\r\nRidurre il numero di immagini da scrive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ple images are selected. Select a vide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ù immagini selezionate. Selezionare un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video is selec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essun video selezion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images will not be converted because they are in file formats that cannot be conver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cune delle immagini selezionate non verranno convertite perché non è possibile convertire il loro formato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You can register folders by clicking the "Register Folders to View" button on the toolbar of the main wind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er visualizzare le immagini occorre registrare le cartelle in cui sono contenute come Cartelle visualizzate.\r\nPer registrare le cartelle fare clic sul pulsante Registra le cartelle da visualizzare sulla barra degli strumenti della finestra princip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image file '%s'. \r\nDo you want to delete the management information for this file from the databa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immagine '%s'. \r\nEliminare le informazioni di gestione corrispondenti dal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images in subfolders of this folder from the databa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visualizzata '%s'. \r\nEliminare le informazioni di gestione per questa cartella o per le immagini contenute nelle relative sottocartelle dal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Unità sconosciu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all images to the database may take 10 minutes or longer.\r\nAre you sure you want to continue?\r\n\r\nNote: You can work in the program during the registration proces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a registrazione di tutte le immagini nel database potrebbe richiedere almeno 10 minuti.\r\nContinuare?\r\n\r\nNota: il programma può essere utilizzato mentre è in corso il processo di registr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w viewed folders have been added to the list.\r\nIn some cases, it may take 10 minutes or longer for the folders to be registered and for the images to appear.\r\n\r\nNote: You can work in the program during the registration proces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no state aggiunte all'elenco nuove cartelle visualizzate.\r\nIn alcuni casi, la registrazione delle cartelle o la visualizzazione delle immagini potrebbe richiedere almeno 10 minuti.\r\n\r\nNota: il programma può essere utilizzato mentre è in corso il processo di registr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Click "Register Folders to View" to register folder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er visualizzare le immagini occorre registrare le cartelle in cui sono contenute come Cartelle visualizzate.\r\nPer registrare le cartelle, fare clic su Registra le cartelle da visualizz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 le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taggio di %s in co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ampare le %d immagini selezion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eparazione alla stampa in co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ttende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selected %d image files to the Recycle Bin?\r\nAny related files are also sent to the Recycle B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rasferire nel Cestino i %d file immagine selezionati?\r\nAnche i file associati vengono trasferiti nel Cesti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s' to the Recycle Bin?\r\nAny related files are also sent to the Recycle B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rasferire '%s' nel Cestino?\r\nAnche i file associati vengono trasferiti nel Cesti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n\r\nNote: If files are too big for the Recycle Bin, they will be deleted from\r\n      the hard disk drive immediatel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n\r\nNota: se i file sono troppo grandi per il Cestino,\r\nverranno eliminati dal disco rigido immediatam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 \r\nDo you want to delete the management information for this image from the databa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r\nEliminare le informazioni di gestione corrispondenti dal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send the related files to the Recycle B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sistono solo file associati a '%s'.\r\nTrasferire i file associati nel Cesti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 file da elabor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esiste già nella cartella di output.\r\nSostituir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laborazione di %s in co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mpleta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elaborazione di %s non è stata esegui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utte le operazioni di elaborazione sono state complet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zione delle cartelle nel database in co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stituir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r\nTo save, click OK, select Save As from the Save menu, and save the file with a new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è di sola lettura.\r\nPer salvarlo, fare clic su OK, selezionare Salva con nome dal menu Salva e salvare il file con un nuovo nom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gistered.\r\n\r\nTo view images, you must register the folders containing the images as "viewed folders."\r\nYou can register folders by clicking the "Register Folders to View" button on the toolbar of the main window.\r\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è registrato.\r\n\r\nPer visualizzare le immagini occorre registrare le cartelle in cui sono contenute come Cartelle visualizzate.\r\nPer registrare le cartelle, fare clic sul pulsante Registra le cartelle da visualizzare sulla barra degli strumenti della finestra principale.\r\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images will not be exported because they are in formats that cannot be exported.\r\nOnly JPEG files supporting Exif can be expor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cune immagini non possono essere esportate perché sono in formati che non lo consentono.\r\nSolo i file JPEG compatibili con Exif possono essere esport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s in formats that cannot be exported are selected.\r\nOnly JPEG files supporting Exif can be expor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no selezionate immagini in formati non esportabili.\r\nSolo i file JPEG compatibili con Exif possono essere esport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en written to the media, the files will be renamed using the DCF sequential number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Quando vengono scritti su un supporto, i file vengono rinominati utilizzando il formato con numero di sequenza DC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utte le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ntroller presen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to import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ercorso di importazione delle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rdine ascen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rdine discen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rtel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essuna restri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imita a proporzioni original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finisci in vertic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finisci in orizzont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ve im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osta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il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rmato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ile SR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rmato SR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ile SR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rmato SR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ile JPE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ile TIF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ile MPEG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rmato MPEG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oc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gistrazione ibrid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gramm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JPEG piccolo (320 x 32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Medium (640 x 64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JPEG medio (640 x 64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Large (1280 x 128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JPEG grande (1280 x 128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nd Original Im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via l'immagine origin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utente (formato JPE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Qualità di base (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Qualità di base (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Qualità media (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Qualità media (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Qualità alta (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Qualità alta (6)</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ecifica manualm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file origin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umeri in sequenz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mettere un nome per il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 Exi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l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GP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culating estimated time remain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lcolo del tempo residuo stimato in co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sec.</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 %d m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h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me take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ra acquisi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A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GI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U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G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C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T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arghezza dell'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tezza dell'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rientamen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alore F apertura obiett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alore diaf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alore di correzione esposi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gramma esposi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alità fotometr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bilanciamento bianc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alità bilanciamento bianc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alità  flas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azio colo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ipo cattura sce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iproduzione del colo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ersione Exi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frame rat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elocità fotogrammi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aspect rati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porzioni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umero di canali aud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Utilizz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n utilizz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lash forz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lash soppres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camera inform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essuna informazione sulla came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ss than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eno di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ss than %d 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eno di %d 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M or mor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 M o più</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splora risor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uota [+180 grad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sposizione manu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gramma AE (Esposizione automat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iorità di aper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iorità della velocità dell'otturato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gramma creat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ogramma att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ertic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rizzont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referenza centr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ot multip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dello multip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arzi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tr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rgenti lumino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utomatic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uce diur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luoresc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candesce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candesc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ielo nuvolo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scurità</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luorescente luce diur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luorescente bianca diur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luorescente bianca fredd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luorescente bianca cald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uce standard 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uce standard 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uce standard 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ungsteno I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ltre sorgenti lumino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Bilanciamento del bianc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anu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repusco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ersione tag GP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atitud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ongitud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fotocame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Rea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Vivi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DCF Impor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 DCF Impor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re la fotocamera o il supporto che contiene le immagini da importare sul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rtella da import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alva nella cartella esist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 (DCF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 fotocamera digitale (formato DC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n importare duplic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images from media after they are imported to a compu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limina le immagini dai supporti dopo l'importazione sul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rilevamento supporto (disponibile quando è attivato il controllo dei suppor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import confirmation dialog box</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ostra la finestra di dialogo di conferma dell'impor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importing images automatically</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vvia automaticamente l'importazione delle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rtare le immagini automaticamente in una nuova cartella, il cui nome corrisponde alla data di impor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rtazione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 percorso delle immagini import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ercorso delle immagini import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È possibile salvare solo le cartelle selezionate come Cartelle visualizz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DCF Impor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 DCF Impor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oiché non è possibile scrivere le informazioni di gestione dei supporti, \nla prossima volta verranno importate le stesse immagini,\nanche se si seleziona l'opzione Non importare duplic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e immagini dal supporto perché è protetto da scrit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n\nBecause media management information cannot be written, \nthe same images will be imported next time,\neven if you select the "Do not import duplicates" op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e immagini dal supporto perché è protetto da scrittura.\n\nPoiché non è possibile scrivere le informazioni di gestione dei supporti,  \nla prossima volta verranno importate le stesse immagini,\nanche se si seleziona l'opzione "Non importare duplica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Picture Motion Browser setup program is runn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mmagini. Il programma d'installazione di Picture Motion Browser è in esecu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L'Utilità inizializzazione impostazioni è in esecuzione.\nUscire dall'Utilità inizializzazione impostazioni prima di avviare il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upporto di origine per l'impor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n sono state rilevate nuove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liminare le immagini importate\ndalla camera o dal suppor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 perché il nome del file immesso non è vali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l nome della cartella non può contenere i caratteri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seguente cartella per l'importazione di immagini:\n\n'%s'\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perché il disco rigido è pie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n sono stati rilevati supporti o came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 è già esistente.\nImportare immagini in questa cart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Nome della cartella troppo lungo. Immettere un nome più bre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mettere un nome di cart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limina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ing imported images from the media...</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liminazione dal supporto delle immagini importate in co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 file protet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durante l'importazione di foto o video acquisiti con una Cyber-shot o foto su Memory Stick acquisite con una Handyc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ercorso delle immagini importa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Picture Motion Browser version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lezionare il supporto da cui eseguire l'importazio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Avvia la verifica del supporto.\nLa finestra Importa immagini compare automaticamente quando viene rilevato un supporto con immagin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f you stop checking for media, the Handycam "One Touch Disc Burn" feature cannot be used.\nAre you sure you want to stop checking for media?</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e si interrompe la verifica del supporto, non sarà possibile utilizzare la funzionalità "One Touch Disc Burn" della Handycam.\nInterrompere la verifica del suppor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8:23:00Z</dcterms:created>
  <dc:creator>Hitext S.A.</dc:creator>
  <dc:description/>
  <dc:language>en-US</dc:language>
  <cp:lastModifiedBy>Hitext S.A.</cp:lastModifiedBy>
  <dcterms:modified xsi:type="dcterms:W3CDTF">2006-05-24T08:23:00Z</dcterms:modified>
  <cp:revision>2</cp:revision>
  <dc:subject/>
  <dc:title>Map view</dc:title>
</cp:coreProperties>
</file>